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lineRule="auto" w:line="360" w:before="0" w:after="0"/>
        <w:ind w:left="720" w:firstLine="680"/>
        <w:jc w:val="center"/>
        <w:rPr>
          <w:spacing w:val="4"/>
          <w:sz w:val="28"/>
        </w:rPr>
      </w:pPr>
      <w:r>
        <w:rPr>
          <w:spacing w:val="4"/>
          <w:sz w:val="28"/>
        </w:rPr>
        <w:t>Глава 1. История развития налогообложения коммерческих банков.</w:t>
      </w:r>
    </w:p>
    <w:p>
      <w:pPr>
        <w:pStyle w:val="NormalWeb"/>
        <w:widowControl w:val="false"/>
        <w:numPr>
          <w:ilvl w:val="1"/>
          <w:numId w:val="6"/>
        </w:numPr>
        <w:spacing w:lineRule="auto" w:line="360" w:before="0" w:after="0"/>
        <w:ind w:left="0" w:hanging="0"/>
        <w:jc w:val="both"/>
        <w:rPr>
          <w:spacing w:val="4"/>
          <w:sz w:val="28"/>
          <w:lang w:val="en-US"/>
        </w:rPr>
      </w:pPr>
      <w:r>
        <w:rPr>
          <w:spacing w:val="4"/>
          <w:sz w:val="28"/>
        </w:rPr>
        <w:t>Развитие налогообложения коммерческих банков в период реформ.</w:t>
      </w:r>
    </w:p>
    <w:p>
      <w:pPr>
        <w:pStyle w:val="NormalWeb"/>
        <w:widowControl w:val="false"/>
        <w:spacing w:lineRule="auto" w:line="360" w:before="0" w:after="0"/>
        <w:ind w:left="1400" w:hanging="0"/>
        <w:jc w:val="both"/>
        <w:rPr>
          <w:spacing w:val="4"/>
          <w:sz w:val="28"/>
          <w:lang w:val="en-US"/>
        </w:rPr>
      </w:pPr>
      <w:r>
        <w:rPr>
          <w:spacing w:val="4"/>
          <w:sz w:val="28"/>
          <w:lang w:val="en-US"/>
        </w:rPr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Налоги в банковской системе занимают важное место как инструмент проведения централизованной финансово-кредитной политики государства и призваны наилучшим образом обеспечи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80"/>
          <w:tab w:val="left" w:pos="-42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Фискальную политику, накопление централизованных финансовых ресурсов в банках на разных уровнях управления (федеральном, республиканском, краевом, областном, местном), необходимых для финансирования различных мероприятий. осуществляемых за счет государственного и местного бюдже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80"/>
          <w:tab w:val="left" w:pos="-426" w:leader="none"/>
          <w:tab w:val="left" w:pos="0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заимоотношения предприятий с бюджетом. Переход к налоговым методам регулирования финансовых взаимоотношений государства с предприятиями предполагает единство калькулирования затрат на производство и реализацию продукции и исчисления прибыл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80"/>
          <w:tab w:val="left" w:pos="-42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Защиту хозрасчетных, коммерческих интересов предпринимателя (предприятия) и покупателей в условиях рыночной экономи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80"/>
          <w:tab w:val="left" w:pos="-42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Создание мотивации в связи со стремлением получить прибыль для внедрения достижений научно-технического прогресса и новых технологий, обеспечивающих выпуск высококачественной, конкурентоспособной продук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80"/>
          <w:tab w:val="left" w:pos="-42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Формирование косвенных методов регулирования перераспределения финансовых ресурсов для обеспечения приоритетного развития отдельных отраслей, народнохозяйственных комплексов и регионов, важнейших научно-технических программ, экспорта и импорта товаров и других стратегических направлений, реализации экономической политики государства. Это достигается при помощи различных льгот и пониженных ставок налогооблож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80"/>
          <w:tab w:val="left" w:pos="-42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Проведение (через ставки, льготы) антимонопольной политики, ограничение экономически необоснованного роста прибыли монопольных производителей на рынке товаров и услуг, включенных в государственный реестр Ро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680"/>
          <w:tab w:val="left" w:pos="-42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Приближение методов распределения доходов к системе налогообложения стран с развитой рыночной экономикой, что является одной из экономических предпосылок участия в мирохозяйственных связях. Однако это в полной мере может быть решено лишь при сопоставимости других показателей и, в первую очередь, уровня оплаты труда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Банковская деятельность имеет свою специфику, которая учитывается при разработке порядка исчисления налога на прибыль, например, при определении налогооблагаемой базы, при предоставлении льгот по налогу на прибыль и т.д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До 1991 года большинство банков, действовавших в Российской Федерации, принадлежало государству. Появившиеся к этому времени коммерческие и кооперативные банки были немногочисленны и не играли большой роли в экономике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Начатое в конце 1990 года акционирование государственных специализированных банков и превращение их в коммерческие, завершенное в 1991 году, практически совпало со становлением российской налоговой системы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В 1991 году был принят действующий и в настоящее время Закон "Об основах налоговой системы в Российской Федерации", с последующими изменениями и дополнениями определяющий общие принципы построения налоговой системы и не претерпевший (за редким исключением) кардинальных изменений. Действующее в настоящее время налоговое законодательство не предусматривает каких-либо специальных налогов на банки, рассматривая их в плане налогообложения как обычные предприятия, но с учетом тех или иных особенностей. Таким образом, банки, как и любые другие предприятия, должны платить все федеральные налоги, налоги субъектов Федерации и местные налоги. Фактически некоторые налоги банки не платят, поскольку Законом "О банках и банковской деятельности" банкам запрещены любые операции по производству и торговле материальными ценностями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В 1992 - 1993 годах налогообложение результатов деятельности банков осуществлялось в соответствии с Законом РСФСР " О налогообложении доходов банков", который был введен в действие с 1 января 1992 году, и Инструкцией Государственной налоговой службы Российской Федерации от 7 апреля 1992 г. № 7 "О порядке налогообложения доходов банков". 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Принятие данного закона свидетельствовало, во-первых, о том, что в России произошло становление двухуровневой банковской системы, на первом уровне которой находился Центральный банк РФ, а на втором - все остальные кредитные учреждения, получившие лицензии Банка России на совершение соответствующих банковских операций. Действие закона распространялось только на второй уровень банковской системы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Во-вторых, принятием закона законодатель отделил банки и другие кредитные учреждения, с точки зрения налогообложения, от других субъектов предпринимательства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Налогообложение дохода (а не прибыли) объяснялось прежде всего тем, что данный закон носил явно временный характер и отражал период становления налоговой системы в целом. Как известно налогообложение прибыли является более гибким рычагом регулирования деятельности субъекта предпринимательства, так как прибыль представляет собой определенный результат его деятельности, и то время, как размер дохода может не учитывать произведенные затраты для прибыли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Налог на доходы банков платился в 1992-93 гг. по ставке 30 % от доходов банка (прибыль плюс зарплата работников банка). В период действия этого налога в банках получили широчайшее распространение разнообразные методы "неофициальной" выплаты зарплаты с выводом ее из-под налога: беспроцентные ссуды на длительный или неопределенный срок, вклады под 1000000 % годовых, льготная продажа валюты по курсу в 100000 раз ниже рыночного и тому подобные. Некоторые из этих методов в настоящее время фактически легализованы и облагаются только подоходным налогом с физического лица, а некоторые формально запрещены, но продолжают использоваться благодаря нечетким формулировкам законодательства. Такие методы сохраняют эффективность и в условиях налога на прибыль, в связи с высоким уровнем начислений на зарплату (Пенсионный фонд, соцстрах и т. п.)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C 1 января 1994 года Указом Президента РФ от 22 декабря 1993 года № 2270 "О некоторых изменениях в налогообложении и во взаимоотношениях бюджетов различных уровней был отменен действующий порядок налогообложения доходов банков, кредитных учреждений и страховых организаций. Установлено, что налогообложение этих организаций производится в порядке и на условиях, определенных Законом РФ "О налоге на прибыль предприятий и организаций". Этот Указ с учетом изменений и дополнений, внесенных Указом Президента РФ № 2292 от 24 декабря 1993 года, применяется, начиная с результатов финансово-хозяйственной деятельности за первый квартал 1994 года предприятий, организаций, банков, кредитных учреждений и страховщиков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Таким образом, объектом обложения налогом становится валовая прибыль, при этом следует учитывать особенности определения валовой прибыли, расходов, включаемых в себестоимость, и порядок формирования финансовых результатов, учитываемых при налогообложении прибыли банков. Эти особенности были учтены в Положении об особенностях определения налогооблагаемой базы для уплаты налога на прибыль банками и другими кредитными учреждениями, утвержденном Постановлением Правительства РФ от 16 мая 1994 г. № 490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Положением в соответствии с пунктом 1 Указа Президента Российской Федерации от 22 декабря 1993 г. № 2270 "О некоторых изменениях в налогообложении и во взаимоотношениях бюджетов различных уровней" устанавливаются особенности определения налогооблагаемой базы для уплаты налога на прибыль банками и другими кредитными учреждениями, а также порядок формирования финансовых результатов, учитываемых при налогообложении банков и других кредитных учреждений в порядке и на условиях, предусмотренных Законом Российской Федерации "О налоге на прибыль предприятий и организаций"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Таким образом, правовые нормы, содержащиеся в Законе РФ "О налоге на прибыль с предприятий и организаций" и касающиеся порядка определения налогооблагаемой базы для уплаты налога на прибыль, толкуются Положением с учетом специфики деятельности банков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Все банки, получившие лицензию Центрального банка Российской Федерации на проведение банковских операций, исчисляют налогооблагаемую базу для расчета налога на прибыль путем уменьшения определяемой в соответствии с Положением общей суммы доходов (без учета налога на добавленную стоимость) на сумму расходов, включаемых в соответствии с Положением в себестоимость оказываемых услуг, и уточнению полученной разницы на суммы доходов и расходов, относимых непосредственно на финансовые результаты их деятельности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Положение, учитывая специфику предоставляемых банками услуг, фактически определяет какие расходы и затраты относятся на себестоимость при исчислении прибыли банка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В Положении отдельным разделом выделены доходы и расходы, непосредственно относимые на финансовые результаты деятельности банка и расходы, не подлежащие отнесению к расходам, включаемых в себестоимость оказываемых услуг, и иным расходам, учитываемым при расчете налогооблагаемой базы для уплаты налога на прибыль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Если состав доходов банков, учитываемых при расчете налогооблагаемой базы, не претерпел существенных изменений, то расходы банка, относимые на себестоимость оказываемых услуг значительно пополнились.</w:t>
      </w:r>
    </w:p>
    <w:p>
      <w:pPr>
        <w:pStyle w:val="NormalWeb"/>
        <w:widowControl w:val="false"/>
        <w:spacing w:lineRule="auto" w:line="360" w:before="0" w:after="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Перечень расходов довольно широкий, в частности были отнесен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-127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суммы, причитающиеся к уплате банком в соответствующий бюджет в виде налога на имущество банка, земельного налога, транспортного налога, налога на пользователей автомобильных дорог, налога на приобретение транспортных средств и налога на владельцев транспортных средств, сбора на нужды образовательных учреждений, таможенных пошлин, а также других налогов, сборов и платежей, включаемых в соответствии с законодательством в себестоимость продукции (работ, услуг) или относимых на издерж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-127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обязательные отчисления банка в Пенсионный фонд Российской Федерации, Фонд обязательного медицинского страхования, Государственный фонд занятости населения Российской Федерации, Фонд социального страхования Российской Федерации. производимые в соответствии с законодательств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-127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платежи по обязательному страхованию имущества банка и отдельных категорий работников банка в соответствии с законодательств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-1276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другие.</w:t>
      </w:r>
    </w:p>
    <w:p>
      <w:pPr>
        <w:pStyle w:val="Normal"/>
        <w:widowControl w:val="false"/>
        <w:tabs>
          <w:tab w:val="clear" w:pos="680"/>
          <w:tab w:val="left" w:pos="-1276" w:leader="none"/>
        </w:tabs>
        <w:spacing w:lineRule="auto" w:line="36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Кроме того, при уплате налога на прибыль за 1998 год банки, как и другие предприятия, были освобождены от уплаты налога на прибыль, полученную от превышения положительных курсовых разниц от переоценки валюты над отрицательными. 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Предоставление банкам такой льготы (в какой-то мере оправданной для предприятий-производителей) повлекло за собой дальнейшее повышение курса валюты, так же как предоставление льгот по государственным ценным бумагам способствовало строительству пирамиды ГКО. Тем самым банки вновь отвлекаются от реального сектора экономики. 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Наличие значительных льгот, а также полулегальных возможностей для уклонения от уплаты налога на прибыль привело к тому, что, например, в Нижегородской области среди филиалов московских банков платили налог на прибыль только некоторые из малых учреждений, а ни средние, ни крупные налог не платили. 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pacing w:val="4"/>
          <w:sz w:val="28"/>
        </w:rPr>
        <w:t>Специфической проблемой стало неисполнение банками платежных поручений клиентов на перечисления налоговых платежей в бюджеты всех уровней и внебюджетные фонды. В соответствии с действующим законодательством обязанности налогоплательщика при этом считаются исполненными, а деньги в бюджет не поступают. Такое положение может длиться достаточно долгое время, пока у банка не будет отозвана лицензия. Необходимо отметить, что в последнее время наметилась тенденция к ускорению процесса отзыва банковской лицензии, но и сейчас сроки продолжают оставаться неоправданно большими (до одного года)</w:t>
      </w:r>
      <w:r>
        <w:rPr>
          <w:rStyle w:val="FootnoteCharacters"/>
          <w:rStyle w:val="FootnoteAnchor"/>
          <w:spacing w:val="4"/>
          <w:sz w:val="28"/>
        </w:rPr>
        <w:footnoteReference w:customMarkFollows="1" w:id="2"/>
        <w:t>1</w:t>
      </w:r>
      <w:r>
        <w:rPr>
          <w:spacing w:val="4"/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Анализ показывает, что наиболее устойчивые банки являются одновременно наиболее крупными плательщиками налога на прибыль, а кандидаты в банкроты либо вообще не платят этот налог, либо платят в минимальных суммах. 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Таким образом, к концу девяностых годов назрела такая ситуация, когда изменения в системе налогообложения банков стало просто необходимым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С 1 января 2001 г. Законом РФ № 118-ФЗ «О введе</w:t>
        <w:softHyphen/>
        <w:t>нии в действие части второй Налогового кодекса Рос</w:t>
        <w:softHyphen/>
        <w:t>сийской Федерации и внесении изменений в некото</w:t>
        <w:softHyphen/>
        <w:t>рые законодательные акты Российской Федерации о налогах» введена в действие специальная (вторая) часть Налогового кодекса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Изменения в системе налогообложения коммерчес</w:t>
        <w:softHyphen/>
        <w:t>ких банков необходимо рассматривать через призму целей налоговой реформы, отраженных в программ</w:t>
        <w:softHyphen/>
        <w:t>ных заявлениях Президента, Федерального собрания и Правительства РФ. Таких целей можно выделить че</w:t>
        <w:softHyphen/>
        <w:t>тыр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80"/>
          <w:tab w:val="left" w:pos="-993" w:leader="none"/>
        </w:tabs>
        <w:spacing w:lineRule="auto" w:line="360"/>
        <w:ind w:left="0" w:hanging="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снижение налогового бремени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80"/>
          <w:tab w:val="left" w:pos="-993" w:leader="none"/>
        </w:tabs>
        <w:spacing w:lineRule="auto" w:line="360"/>
        <w:ind w:left="0" w:hanging="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упрощение налоговой системы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80"/>
          <w:tab w:val="left" w:pos="-993" w:leader="none"/>
        </w:tabs>
        <w:spacing w:lineRule="auto" w:line="360"/>
        <w:ind w:left="0" w:hanging="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равномерное распределение налогового бремени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80"/>
          <w:tab w:val="left" w:pos="-993" w:leader="none"/>
        </w:tabs>
        <w:spacing w:lineRule="auto" w:line="360"/>
        <w:ind w:left="0" w:hanging="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повышение эффективности системы сбора налогов.</w:t>
      </w:r>
    </w:p>
    <w:p>
      <w:pPr>
        <w:pStyle w:val="TextBodyIndent"/>
        <w:widowControl w:val="false"/>
        <w:ind w:firstLine="680"/>
        <w:rPr>
          <w:rFonts w:ascii="Arial" w:hAnsi="Arial" w:cs="Arial"/>
          <w:spacing w:val="4"/>
        </w:rPr>
      </w:pPr>
      <w:r>
        <w:rPr>
          <w:spacing w:val="4"/>
        </w:rPr>
        <w:t>Теперь перейдем непосредственно к рассмотрению вопроса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Какие же изменения были внесены в систему на</w:t>
        <w:softHyphen/>
        <w:t>логообложения коммерческих банков введением в дей</w:t>
        <w:softHyphen/>
        <w:t>ствие части второй Налогового кодекса Российской Федерации и как эти изменения способствовали дос</w:t>
        <w:softHyphen/>
        <w:t>тижению указанных целей?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 xml:space="preserve"> </w:t>
      </w:r>
      <w:r>
        <w:rPr>
          <w:spacing w:val="4"/>
          <w:sz w:val="28"/>
        </w:rPr>
        <w:t>Из четырех налогов, введенных в действие Законом № 118-ФЗ, непосредственное влияние на деятельность коммерческих банков оказывают только два: НДС и единый социальный налог.</w:t>
      </w:r>
    </w:p>
    <w:p>
      <w:pPr>
        <w:pStyle w:val="TextBodyIndent"/>
        <w:widowControl w:val="false"/>
        <w:tabs>
          <w:tab w:val="clear" w:pos="680"/>
          <w:tab w:val="left" w:pos="709" w:leader="none"/>
        </w:tabs>
        <w:ind w:firstLine="680"/>
        <w:rPr>
          <w:rFonts w:ascii="Arial" w:hAnsi="Arial" w:cs="Arial"/>
          <w:spacing w:val="4"/>
        </w:rPr>
      </w:pPr>
      <w:r>
        <w:rPr>
          <w:spacing w:val="4"/>
        </w:rPr>
        <w:t>Глава 21 части второй Кодекса, посвященная НДС, сохранила в общих чертах действовавший в прошлом порядок налогообложения банковской деятельности. Операции, определяемые в главе 21 как "банковские", не являются объектом налогообложения. Список та</w:t>
        <w:softHyphen/>
        <w:t>ких операции, за отдельными исключениями, соответ</w:t>
        <w:softHyphen/>
        <w:t>ствует перечню банковских операций и сделок, приве</w:t>
        <w:softHyphen/>
        <w:t>денному в Законе РФ от 2 декабря 1990 г. № 395-1 "О банках и банковской деятельности". В числе таких опе</w:t>
        <w:softHyphen/>
        <w:t>раций глава 21 называет: привлечение денежных средств организаций и физических лиц во вклады и их разме</w:t>
        <w:softHyphen/>
        <w:t>щение от имени банков и за их счет; расчетно-кассо</w:t>
        <w:softHyphen/>
        <w:t>вое обслуживание (за исключением инкассации); купля-продажа иностранной валюты (в том числе посред</w:t>
        <w:softHyphen/>
        <w:t>нические услуги); выдача банковских гарантий и пору</w:t>
        <w:softHyphen/>
        <w:t>чительств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Банковские операции, не попавшие в данный спи</w:t>
        <w:softHyphen/>
        <w:t>сок, подлежат обложению НДС на общих основаниях. Среди таких операций можно выделить реализацию ус</w:t>
        <w:softHyphen/>
        <w:t>луг в интересах другого лица по договору комиссии или поручения, доходы от которой составляют, в среднем, основную часть налогооблагаемой базы у коммерчес</w:t>
        <w:softHyphen/>
        <w:t>ких банков. Доходы, полученные банками по таким договорам, не освобождаются от НДС, даже если ре</w:t>
        <w:softHyphen/>
        <w:t>ализуемые услуги относятся к банковским операци</w:t>
        <w:softHyphen/>
        <w:t>ям, не облагаемым налогом.</w:t>
      </w:r>
    </w:p>
    <w:p>
      <w:pPr>
        <w:pStyle w:val="3"/>
        <w:widowControl w:val="false"/>
        <w:spacing w:lineRule="auto" w:line="360"/>
        <w:ind w:firstLine="680"/>
        <w:rPr>
          <w:rFonts w:ascii="Arial" w:hAnsi="Arial" w:cs="Arial"/>
          <w:spacing w:val="4"/>
        </w:rPr>
      </w:pPr>
      <w:r>
        <w:rPr>
          <w:spacing w:val="4"/>
        </w:rPr>
        <w:t>Среди операций коммерческих банков, облагаемых НДС, также наиболее часто встречаются: предостав</w:t>
        <w:softHyphen/>
        <w:t>ление имущества в аренду, осуществление валютного контроля, лизинг, консультации, реализация имуще</w:t>
        <w:softHyphen/>
        <w:t>ства банков. Штрафы, полученные за нарушение обя</w:t>
        <w:softHyphen/>
        <w:t>зательств по операциям, облагаемым НДС, также под</w:t>
        <w:softHyphen/>
        <w:t>лежат налогообложению.</w:t>
      </w:r>
    </w:p>
    <w:p>
      <w:pPr>
        <w:pStyle w:val="Normal"/>
        <w:widowControl w:val="false"/>
        <w:spacing w:lineRule="auto" w:line="360"/>
        <w:ind w:firstLine="680"/>
        <w:jc w:val="both"/>
        <w:rPr>
          <w:rFonts w:ascii="Arial" w:hAnsi="Arial" w:cs="Arial"/>
          <w:spacing w:val="4"/>
          <w:sz w:val="28"/>
        </w:rPr>
      </w:pPr>
      <w:r>
        <w:rPr>
          <w:spacing w:val="4"/>
          <w:sz w:val="28"/>
        </w:rPr>
        <w:t>Изменения, внесенные главой 21 Кодекса в поря</w:t>
        <w:softHyphen/>
        <w:t>док определения налогооблагаемой базы по НДС, у коммерческих банков выражаются в некотором рас</w:t>
        <w:softHyphen/>
        <w:t>ширении списка "банковских" операций. С 2001 г. в раз</w:t>
        <w:softHyphen/>
        <w:t>ряд необлагаемых переведены операции по выдаче по</w:t>
        <w:softHyphen/>
        <w:t>ручительств за третьих лиц, предусматривающих ис</w:t>
        <w:softHyphen/>
        <w:t>полнение обязательств в денежной форме. Кроме того, к необлагаемым операциям отнесено оказание услуг по установке и эксплуатации системы "клиент-банк" (включая консультационные услуги)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Еще более значительные изменения, касающиеся коммерческих банков, состоят во введении нового порядка уплаты НДС. Статья 145 главы 21 предусмат</w:t>
        <w:softHyphen/>
        <w:t>ривает, что организация может быть полностью осво</w:t>
        <w:softHyphen/>
        <w:t>бождена от обязанностей плательщика НДС, если раз</w:t>
        <w:softHyphen/>
        <w:t>мер ее налоговой базы за три месяца подряд не превы</w:t>
        <w:softHyphen/>
        <w:t>сил 1 млн. руб. В этом случае налогоплательщик может быть освобожден от уплаты налога на год вперед. Дан</w:t>
        <w:softHyphen/>
        <w:t>ное нововведение позволяет большинству средних и мелких банков, у которых из-за освобождения большей части банковских операций от налогообложения, объем облагаемой выручки от реализации услуг за квар</w:t>
        <w:softHyphen/>
        <w:t>тал обычно не превышает 1 млн. руб., вообще не пла</w:t>
        <w:softHyphen/>
        <w:t>тить НДС. Таким образом можно экономить не только на суммах налога, но и на затратах труда и времени, необходимых для его расчета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pacing w:val="4"/>
          <w:sz w:val="28"/>
        </w:rPr>
        <w:t>Кроме того, полностью отменены авансовые пла</w:t>
        <w:softHyphen/>
        <w:t xml:space="preserve">тежи по налогу, а те банки, у которых ежемесячные в течение квартала суммы выручки от реализации услуг не превышают </w:t>
      </w:r>
      <w:r>
        <w:rPr>
          <w:spacing w:val="4"/>
          <w:sz w:val="28"/>
          <w:lang w:val="en-US"/>
        </w:rPr>
        <w:t>I</w:t>
      </w:r>
      <w:r>
        <w:rPr>
          <w:spacing w:val="4"/>
          <w:sz w:val="28"/>
        </w:rPr>
        <w:t xml:space="preserve"> млн. руб., вправе перейти на ежеквар</w:t>
        <w:softHyphen/>
        <w:t>тальную уплату налога и предоставление налоговых деклараций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Таким образом, изменения, внесенные в порядок исчисления и уплаты НДС частью второй Налогового кодекса, можно охарактеризовать как реально способ</w:t>
        <w:softHyphen/>
        <w:t>ствующие достижению следующих цел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-1134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снижению налогового бремени на коммерческие банки путем сужения налогооблагаемой ба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-1134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упрощению системы налогообложения путём со</w:t>
        <w:softHyphen/>
        <w:t>кращения трудовых и материальных затрат налогопла</w:t>
        <w:softHyphen/>
        <w:t>тельщиков по расчету и уплате нало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-1134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усовершенствованию системы сбора налога путем освобождения налоговых органов от функций взима</w:t>
        <w:softHyphen/>
        <w:t>ния незначительных сумм налога, издержки по сбо</w:t>
        <w:softHyphen/>
        <w:t>ру которых зачастую перекрывают получаемые до</w:t>
        <w:softHyphen/>
        <w:t>ходы; высвобожденные же ресурсы послужат усиле</w:t>
        <w:softHyphen/>
        <w:t>нию контроля за поступлением действительно зна</w:t>
        <w:softHyphen/>
        <w:t xml:space="preserve">чимых сумм. 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Определенное влияние на налоговое бремя ком</w:t>
        <w:softHyphen/>
        <w:t>мерческих банков оказывают платежи, зачисляемые во внебюджетные фонды. До этого года таких фондов было четыре: Пенсионный фонд Российской Федерации, Фонд социального страхования Российской Федерации, Государственный Фонд занятости населения Российс</w:t>
        <w:softHyphen/>
        <w:t>кой Федерации и фонды обязательного медицинского страхования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Базой для расчета взносов в фонды служили выпла</w:t>
        <w:softHyphen/>
        <w:t>ты, начисляемые банками-работодателями в пользу работников по всем основаниям и формам. Поэтому величина сумм, уплачиваемой банками во внебюд</w:t>
        <w:softHyphen/>
        <w:t>жетные фонды, зависела от двух основных условий: числа работников и размера начисляемой им зара</w:t>
        <w:softHyphen/>
        <w:t>ботной платы (и других доходов). На последнюю ве</w:t>
        <w:softHyphen/>
        <w:t>личину значительное влияние оказывало распространение практики уплаты некоторыми банками части зарплаты сотрудников неофициальными путями без отражения этих сумм в учете. По этой причине (на</w:t>
        <w:softHyphen/>
        <w:t>ряду с прочими), суммы, уплачиваемые разными банками во внебюджетные фонды, могли значительно различаться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С 1 января 2001 г. платежи во внебюджетные фонды (исключая Государственный Фонд занятости населе</w:t>
        <w:softHyphen/>
        <w:t>ния Российской Федерации) объединены в единый социальный налог. Глава 24 части второй Налогового Кодекса, посвященная этому налогу, устанавливает регрессивную шкалу обложения, чего не было ра</w:t>
        <w:softHyphen/>
        <w:t xml:space="preserve">нее. Верхняя граница общей ставки составляет 35,6 %. Это на 2,9% меньше, чем действовавшая до этого совокупная ставка отчислений во все внебюджетные фонды. Максимальная ставка применяется к банкам, выплатившим каждому сотруднику нарастающим итогом с начала года в среднем до 100 тыс. руб. (8333 руб. в месяц). По мере возрастания налогооблагаемой базы по каждому работнику ставка налога уменьшается. 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В контексте обозначенных целей налоговой реформы, достижению которых должен способствовать Налоговый кодекс, перечисленные нововведения должны служить средством снижения налогового бремени (за счет уменьшения налоговых ставок) и стимулирования легальных выплат заработной платы (за счет введения регрессивной шкалы). Последнее, по мысли законодателей, приведет к расширению налоговой базы и увеличению доходов бюджета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Однако достижение именно этой цели представляется сомнительным по двум причинам.</w:t>
      </w:r>
    </w:p>
    <w:p>
      <w:pPr>
        <w:pStyle w:val="TextBody"/>
        <w:widowControl w:val="false"/>
        <w:spacing w:lineRule="auto" w:line="360"/>
        <w:ind w:firstLine="680"/>
        <w:jc w:val="both"/>
        <w:rPr>
          <w:spacing w:val="4"/>
        </w:rPr>
      </w:pPr>
      <w:r>
        <w:rPr>
          <w:spacing w:val="4"/>
        </w:rPr>
        <w:t>Во-первых, ставка налога снижена совершено незначительно и поэтому не вызовет сколько-нибудь заметных положительных сдвигов. Во-вторых, нижний уровень налогооблагаемой базы, начиная с которого применяется регрессивная шкала, слишком высока 8333 руб. в месяц (если средний уровень зарплаты по России, который согласно данным Госкомстата, составляет 2900 руб. отражает истинную картину) для того, чтобы побудить работодателей легализовать все выплаты своим сотрудникам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Помимо этого, вызовет затруднения усложненный порядок расчета конкретной ставки налога, применяемой в определенном налоговом периоде. Для этого определяется средняя величина налоговой базы на каждого работающего путем сложного расчета, устраняющего влияние доходов наиболее высокооплачиваемых работников на средний уровень доходов по орга</w:t>
        <w:softHyphen/>
        <w:t xml:space="preserve">низации. 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Однако единый социальный налог имеет ряд поло</w:t>
        <w:softHyphen/>
        <w:t xml:space="preserve">жительных сторон, которые позволяют оценивать его введение как благотворно влияющее на деятельность коммерческих банков России. </w:t>
      </w:r>
    </w:p>
    <w:p>
      <w:pPr>
        <w:pStyle w:val="3"/>
        <w:widowControl w:val="false"/>
        <w:spacing w:lineRule="auto" w:line="360"/>
        <w:ind w:firstLine="680"/>
        <w:rPr>
          <w:spacing w:val="4"/>
        </w:rPr>
      </w:pPr>
      <w:r>
        <w:rPr>
          <w:spacing w:val="4"/>
        </w:rPr>
        <w:t>Во-первых, уменьшение налоговой ставки хотя и невелико, но все-таки послужит достижению цели сни</w:t>
        <w:softHyphen/>
        <w:t xml:space="preserve">жения налогового бремени. 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Во-вторых, положительно повлияет введение еди</w:t>
        <w:softHyphen/>
        <w:t>ного по всем фондам и более четкого перечня льгот и выплат, на которые налог не начисляется. Это позво</w:t>
        <w:softHyphen/>
        <w:t>ляет избегать ошибок, возникавших при исчислении взносов в фонды по причине чрезмерного количества нормативных документов. Конечно, оба фактора способствуют упрощению налоговой системы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Закон РФ № 118-ФЗ отменил два налога, которые из-за однородности налогооблагаемой базы (у предпри</w:t>
        <w:softHyphen/>
        <w:t>ятий - выручка от реализации, а у банков — валовой доход) принято объединять в понятие "оборотные налоги". К их числу относятся налог на пользователей автомобильных дорог (федерального уровня) и налог на содержание жилищного фонда и объектов социаль</w:t>
        <w:softHyphen/>
        <w:t>но-культурной сферы (местного уровня). Первый на</w:t>
        <w:softHyphen/>
        <w:t>лог отменяется постепенно: с 1 января 2001 г, его став</w:t>
        <w:softHyphen/>
        <w:t>ка снижена с 2,5% до 1%, а с 1 января 2003 г. — отме</w:t>
        <w:softHyphen/>
        <w:t>няется полностью. Второй, взимавшийся по ставке 1,5%, отменен сразу с 1 января 2001 г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Однако, в 2001 году, как мы можем видеть, не был затронут самый важный налог – налог на прибыль. Но с продолжением налоговой реформы с 01 января 2002 года действует новая редакция налога на прибыль, введенная Федеральным законом от 06. Августа 2001 года №110-ФЗ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</w:r>
    </w:p>
    <w:p>
      <w:pPr>
        <w:pStyle w:val="TextBodyIndent"/>
        <w:widowControl w:val="false"/>
        <w:numPr>
          <w:ilvl w:val="1"/>
          <w:numId w:val="4"/>
        </w:numPr>
        <w:ind w:left="1440" w:firstLine="680"/>
        <w:rPr>
          <w:spacing w:val="4"/>
        </w:rPr>
      </w:pPr>
      <w:r>
        <w:rPr>
          <w:spacing w:val="4"/>
        </w:rPr>
        <w:t>Порядок налогообложения прибыли банка.</w:t>
      </w:r>
    </w:p>
    <w:p>
      <w:pPr>
        <w:pStyle w:val="TextBodyIndent"/>
        <w:widowControl w:val="false"/>
        <w:ind w:left="720" w:firstLine="680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Итак, с 01 января 2002 года для банков действует новая редакция закона о налоге на прибыль, которая, на наш взгляд, практически полностью соответствует духу времени.</w:t>
      </w:r>
    </w:p>
    <w:p>
      <w:pPr>
        <w:pStyle w:val="2"/>
        <w:widowControl w:val="false"/>
        <w:ind w:firstLine="680"/>
        <w:rPr>
          <w:spacing w:val="4"/>
        </w:rPr>
      </w:pPr>
      <w:r>
        <w:rPr>
          <w:spacing w:val="4"/>
        </w:rPr>
        <w:t>Первое, и очевидно самое важное, что изменилось в этом налоге – это снижение ставки с 43% до 24%. Это является самым большим плюсом, который, произошел на протяжении реформ в налоговом законодательстве за последнее время, что позволило большинству кредитных, да и не только, учреждений улучшить свое положение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Теперь, следует, подробнее остановится на налоговой базе налога на прибыль для банков. С введением в действие 25 главы НК РФ, определение налоговой базы для кредитных учреждений практически не изменилось, статьи доходов и расходов, участвующих в расчете налога остались почти такими же, и поэтому их можно сгруппировать в один перечень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Итак, к доходам банка относя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1560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 виде процентов от размещения банком от своего имени и за свой счет денежных средств, предоставления кредитов и займ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в виде платы за открытие и ведение банковских счетов клиентов, в том числе банков - корреспондентов (включая иностранные банки - корреспонденты), и осуществления расчетов по их поручению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от инкассации денежных средств, векселей, платежных и расчетных документов и кассового обслуживания кли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от проведения операций с иностранной валютой, осуществляемых в наличной и безналичной формах, включая комиссионные сборы (вознаграждения) при операциях по покупке или продаже иностранной валю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по операциям купли - продажи драгоценных металлов и драгоценных камней в виде разницы между ценой реализации и учетной сто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от операций по предоставлению банковских гарантий, авалей и поручительств за третьих лиц, предусматривающих исполнение в денежной форме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 виде положительной разницы между полученной при прекращении или реализации (последующей уступке) права требования (в том числе ранее приобретенного) суммой средств и учетной стоимостью данного права треб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от депозитарного обслуживания кли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от предоставления в аренду специально оборудованных помещений или сейфов для хранения документов и ценносте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 виде платы за доставку, перевозку денежных средств, ценных бумаг, иных ценностей и банковских документов (кроме инкассаци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 виде платы за перевозку и хранение драгоценных металлов и драгоценных камн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 виде платы, получаемой банком от экспортеров и импортеров, за выполнение функций агентов валютного контрол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по операциям купли - продажи коллекционных монет в виде разницы между ценой реализации и ценой приобрет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 виде сумм, полученных банком по возвращенным кредитам (ссудам), убытки, от списания которых были ранее учтены в составе расходов, уменьшивших налоговую баз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, получаемых банком у физических и юридических лиц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от осуществления форфейтинговых и факторинговых опер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от оказания услуг, связанных с установкой и эксплуатацией электронных систем документооборота между банком и клиентами, в том числе систем "клиент - банк"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в виде комиссионных сборов (вознаграждений) при проведении операций с валютными ценностям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в виде положительной разницы от превышения положительной переоценки драгоценных металлов над отрицательной переоценко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в виде сумм восстановленного резерва на возможные потери по ссудам;</w:t>
      </w:r>
    </w:p>
    <w:p>
      <w:pPr>
        <w:pStyle w:val="2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ind w:left="0" w:hanging="0"/>
        <w:rPr>
          <w:spacing w:val="4"/>
        </w:rPr>
      </w:pPr>
      <w:r>
        <w:rPr>
          <w:spacing w:val="4"/>
        </w:rPr>
        <w:t>в виде сумм восстановленных резервов под обесценение ценных бума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680"/>
          <w:tab w:val="left" w:pos="-851" w:leader="none"/>
        </w:tabs>
        <w:spacing w:lineRule="auto" w:line="360"/>
        <w:ind w:left="0" w:hanging="0"/>
        <w:jc w:val="both"/>
        <w:rPr/>
      </w:pPr>
      <w:r>
        <w:rPr>
          <w:spacing w:val="4"/>
          <w:sz w:val="28"/>
        </w:rPr>
        <w:t>другие доходы, связанные с банковской и не банковской еятельностью</w:t>
      </w:r>
      <w:r>
        <w:rPr>
          <w:rStyle w:val="FootnoteCharacters"/>
          <w:rStyle w:val="FootnoteAnchor"/>
          <w:spacing w:val="4"/>
          <w:sz w:val="28"/>
        </w:rPr>
        <w:footnoteReference w:customMarkFollows="1" w:id="3"/>
        <w:t>1</w:t>
      </w:r>
      <w:r>
        <w:rPr>
          <w:spacing w:val="4"/>
          <w:sz w:val="28"/>
        </w:rPr>
        <w:t>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pacing w:val="4"/>
          <w:sz w:val="28"/>
        </w:rPr>
        <w:t>Говоря об изменениях произошедших в определении доходов банка, следует заметить, что была введена новая статья доходов, здесь она представлена как пункт 17, и была убрана статья доходов «в виде положительной разницы от превышения положительной переоценки иностранной валюты и драгоценных металлов над отрицательной переоценкой</w:t>
      </w:r>
      <w:r>
        <w:rPr>
          <w:rStyle w:val="FootnoteCharacters"/>
          <w:rStyle w:val="FootnoteAnchor"/>
          <w:spacing w:val="4"/>
          <w:sz w:val="28"/>
        </w:rPr>
        <w:footnoteReference w:customMarkFollows="1" w:id="4"/>
        <w:t>1</w:t>
      </w:r>
      <w:r>
        <w:rPr>
          <w:spacing w:val="4"/>
          <w:sz w:val="28"/>
        </w:rPr>
        <w:t>»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Следует заметить, что эти изменения введены с 2003 года, поэтому они не будут отражаться в расчете этого налога, который будет приведен далее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Статьи расходов также не претерпели существенного изменения, итак к расходам банка, учитываемых при расчете налога на прибыль, относя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pacing w:val="4"/>
          <w:sz w:val="28"/>
        </w:rPr>
        <w:t>проценты по договорам банковского вклада (депозита) и прочим привлеченным денежным средствам физических и юридических лиц, собственным долговым обязательствам, межбанковским кредитам, включая овердрафт, приобретенным кредитам рефинансирования,</w:t>
        <w:tab/>
        <w:t>займам и</w:t>
      </w:r>
      <w:r>
        <w:rPr>
          <w:spacing w:val="4"/>
          <w:sz w:val="28"/>
          <w:lang w:val="en-US"/>
        </w:rPr>
        <w:t xml:space="preserve"> </w:t>
      </w:r>
      <w:r>
        <w:rPr>
          <w:spacing w:val="4"/>
          <w:sz w:val="28"/>
        </w:rPr>
        <w:t xml:space="preserve">вкладам (депозитам) в драгоценных металлах, </w:t>
        <w:tab/>
        <w:t>иным обязательствам банков перед клиент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-567" w:leader="none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суммы отчислений в резерв на возможные потери по ссудам, подлежащим резервированию в порядке, установленном статьей 292 настоящего Кодек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комиссионные сборы за услуги по корреспондентским отношениям, включая расходы по расчетно-кассовому обслуживанию клиентов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(убытки) от проведения операций с иностранной валютой, осуществляемых в наличной и безналичной формах, включая комиссионные сборы (вознаграждения) при операциях по покупке или продаже иностранной валю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убытки по операциям купли - продажи драгоценных металлов и драгоценных камней в виде разницы между ценой реализации и учетной стоим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банка по хранению, транспортировке, контролю за соответствием стандартам качества драгоценных металлов в слитках и мон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по переводу пенсий и пособий, а также расходы по переводу денежных средств без открытия счетов физическим лиц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по изготовлению и внедрению платежно-расчетных средств (пластиковых карточек, дорожных чеков и иных платежно-расчетных средст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суммы, уплачиваемые за инкассацию банкнот, монет, чеков и других расчетно-платежных документов, а также расходы по упаковке (включая комплектование наличных денег), перевозке, пересылке и (или) доставке принадлежащих кредитной организации или ее клиентам це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по ремонту и (или) реставрации инкассаторских сумок, мешков и иного инвентаря, связанных с инкассацией дене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, связанные с уплатой сбора за государственную регистрацию ипотеки и внесением изменений и дополнений в регистрационную запись об ипотеке, а также с нотариальным удостоверением договора об ипоте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по аренде автомобильного транспорта для инкассации выручки и перевозке банковских документов и це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по аренде брокерски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по оплате услуг расчетно-кассовых и вычислительных цент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, связанные с осуществлением форфейтинговых и факторинговых опер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сходы по гарантиям, поручительствам, акцептам и авалям, предоставляемым банку другими организац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комиссионные сборы (вознаграждения) за проведение операций с валютными ценностями, в том числе за счет и по поручению кли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положительная разница от превышения отрицательной переоценки драгоценных металлов над положительной переоценко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суммы отчислений в резерв на возможные потери по ссудам, расходы на формирование которого учитываются в составе расх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суммы отчислений в резервы под обесценение ценных бума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68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pacing w:val="4"/>
          <w:sz w:val="28"/>
        </w:rPr>
        <w:t>другие расходы, связанные с банковской и не банковской деятельностью</w:t>
      </w:r>
      <w:r>
        <w:rPr>
          <w:rStyle w:val="FootnoteCharacters"/>
          <w:rStyle w:val="FootnoteAnchor"/>
          <w:spacing w:val="4"/>
          <w:sz w:val="28"/>
        </w:rPr>
        <w:footnoteReference w:customMarkFollows="1" w:id="5"/>
        <w:t>1</w:t>
      </w:r>
      <w:r>
        <w:rPr>
          <w:spacing w:val="4"/>
          <w:sz w:val="28"/>
        </w:rPr>
        <w:t>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Следует заметить, что в 2003 году был отмен пункт расходов «Превышение отрицательной переоценки иностранной валюты и драгоценных металлов над положительной»</w:t>
      </w:r>
      <w:r>
        <w:rPr>
          <w:rStyle w:val="FootnoteCharacters"/>
          <w:rStyle w:val="FootnoteAnchor"/>
          <w:spacing w:val="4"/>
          <w:sz w:val="28"/>
        </w:rPr>
        <w:footnoteReference w:customMarkFollows="1" w:id="6"/>
        <w:t>2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Следует заметить, что введение нового пункта доходов, отмены статей доходов и расходов существенно не скажутся на работе отдельно взятого банка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Теперь перейдем к рассмотрению других изменений произведенных в этом налоге.</w:t>
      </w:r>
    </w:p>
    <w:p>
      <w:pPr>
        <w:pStyle w:val="Normal"/>
        <w:widowControl w:val="false"/>
        <w:shd w:fill="FFFFFF" w:val="clear"/>
        <w:spacing w:lineRule="auto" w:line="360"/>
        <w:ind w:left="10" w:right="3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К числу наиболее значительных изменений порядка исчисления налога на прибыль относится практически полная ликвидация налоговых льгот, значительное снижение ставки налога (про нее говорилось выше), а также введение системы налогового учета.</w:t>
      </w:r>
    </w:p>
    <w:p>
      <w:pPr>
        <w:pStyle w:val="Normal"/>
        <w:widowControl w:val="false"/>
        <w:shd w:fill="FFFFFF" w:val="clear"/>
        <w:spacing w:lineRule="auto" w:line="360"/>
        <w:ind w:left="10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од налоговым учетом понимается система обобщения информации для определения на</w:t>
        <w:softHyphen/>
        <w:t>логовой базы по налогу на прибыль на основе данных первичных документов, сгруппированных в соответствии с порядком, предусмотрен</w:t>
        <w:softHyphen/>
        <w:t>ным НК РФ. В этих целях будут применяться регистры налогового учета, систематизирующие доходы и расходы, учитываемые для целей на</w:t>
        <w:softHyphen/>
        <w:t>логообложения.</w:t>
      </w:r>
    </w:p>
    <w:p>
      <w:pPr>
        <w:pStyle w:val="Normal"/>
        <w:widowControl w:val="false"/>
        <w:shd w:fill="FFFFFF" w:val="clear"/>
        <w:spacing w:lineRule="auto" w:line="360"/>
        <w:ind w:left="5" w:right="1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орядок ведения налогового учета устанав</w:t>
        <w:softHyphen/>
        <w:t>ливается налогоплательщиком в учетной поли</w:t>
        <w:softHyphen/>
        <w:t>тике для целей налогообложения, утверждае</w:t>
        <w:softHyphen/>
        <w:t>мой соответствующим приказом, распоряжением руководителя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Главой 25 НК РФ предусмотрены концепту</w:t>
        <w:softHyphen/>
        <w:t>ально новые правила исчисления и уплаты на</w:t>
        <w:softHyphen/>
        <w:t>лога на прибыль, например обязательное при</w:t>
        <w:softHyphen/>
        <w:t>менение налогоплательщиками метода начис</w:t>
        <w:softHyphen/>
        <w:t>ления при определении момента признания доходов и расходов в случае, если сумма вы</w:t>
        <w:softHyphen/>
        <w:t>ручки от реализации товаров, работ и услуг в среднем за предыдущие 4 квартала превысила 1 млн. руб. за каждый квартал. Вероятно, это относится ко всем кредитным организациям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Предусмотрены открытые перечни доходов и расходов, учитываемых при определении на</w:t>
        <w:softHyphen/>
        <w:t>логовой базы. При этом к доходам относятся доходы от реализации товаров, имущества, включая ценные бумаги, имущественных прав, а также внереализационные доходы.</w:t>
      </w:r>
    </w:p>
    <w:p>
      <w:pPr>
        <w:pStyle w:val="Normal"/>
        <w:widowControl w:val="false"/>
        <w:shd w:fill="FFFFFF" w:val="clear"/>
        <w:spacing w:lineRule="auto" w:line="360"/>
        <w:ind w:left="22" w:right="7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Расходами признаются обоснованные, доку</w:t>
        <w:softHyphen/>
        <w:t>ментально подтвержденные затраты налогопла</w:t>
        <w:softHyphen/>
        <w:t>тельщика. Предусмотрена отмена целого ряда ограничений по видам расходов, отнесение на себестоимость которых в настоящее время регу</w:t>
        <w:softHyphen/>
        <w:t>лируется действующей системой лимитов, норм и нормативов, в частности, по расходам на доб</w:t>
        <w:softHyphen/>
        <w:t>ровольное страхование, по командировочным расходам, за исключением суточных.</w:t>
      </w:r>
    </w:p>
    <w:p>
      <w:pPr>
        <w:pStyle w:val="Normal"/>
        <w:widowControl w:val="false"/>
        <w:shd w:fill="FFFFFF" w:val="clear"/>
        <w:spacing w:lineRule="auto" w:line="360"/>
        <w:ind w:left="7" w:right="86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Устанавливается новый механизм амортиза</w:t>
        <w:softHyphen/>
        <w:t>ции имущества, который предоставляет воз</w:t>
        <w:softHyphen/>
        <w:t>можность организациям, в том числе и банкам, быстрее, чем в прошедшее время, списывать за</w:t>
        <w:softHyphen/>
        <w:t>траты по приобретению основных средств в уменьшение налоговой базы.</w:t>
      </w:r>
    </w:p>
    <w:p>
      <w:pPr>
        <w:pStyle w:val="Normal"/>
        <w:widowControl w:val="false"/>
        <w:shd w:fill="FFFFFF" w:val="clear"/>
        <w:spacing w:lineRule="auto" w:line="360"/>
        <w:ind w:right="7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Для налогоплательщиков, получивших убы</w:t>
        <w:softHyphen/>
        <w:t>ток в предыдущем налоговом периоде, преду</w:t>
        <w:softHyphen/>
        <w:t>сматривается возможность переноса убытков в течение 10 лет (вместо 5 по действующему по</w:t>
        <w:softHyphen/>
        <w:t>рядку), а также право переноса на текущий на</w:t>
        <w:softHyphen/>
        <w:t>логовый период всей суммы полученного в пре</w:t>
        <w:softHyphen/>
        <w:t>дыдущем налоговом периоде убытка. При этом сумма перенесенного убытка не может превы</w:t>
        <w:softHyphen/>
        <w:t>шать 30% налоговой базы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Существенные изменения предусматрива</w:t>
        <w:softHyphen/>
        <w:t>ются в налогообложении операций с ценными бумагами. В соответствии со ст. 280 НК РФ цен</w:t>
        <w:softHyphen/>
        <w:t>ные бумаги подразделяются теперь на ценные бумаги, обращающиеся и не обращающиеся на организованном рынке ценных бумаг. По срав</w:t>
        <w:softHyphen/>
        <w:t>нению с ранее действовавшим порядком отсут</w:t>
        <w:softHyphen/>
        <w:t>ствуют категории ценных бумаг, которые при</w:t>
        <w:softHyphen/>
        <w:t>менялись в 2001 г., то есть акции, облигации, векселя, ценные государственные бумаги и т.д.</w:t>
      </w:r>
    </w:p>
    <w:p>
      <w:pPr>
        <w:pStyle w:val="Normal"/>
        <w:widowControl w:val="false"/>
        <w:shd w:fill="FFFFFF" w:val="clear"/>
        <w:spacing w:lineRule="auto" w:line="360"/>
        <w:ind w:left="7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Изменился учет для целей налогообложения результатов переоценки ценных бумаг. В соот</w:t>
        <w:softHyphen/>
        <w:t>ветствии со ст. 251 и 270 НК РФ, если органи</w:t>
        <w:softHyphen/>
        <w:t>зация производит переоценку ценных бумаг по рыночной стоимости, результаты переоценки не увеличивают и не уменьшают налоговую базу. Ранее этот вид дохода являлся внереализаци</w:t>
        <w:softHyphen/>
        <w:t>онным видом дохода и облагался по общеуста</w:t>
        <w:softHyphen/>
        <w:t>новленной ставке налога на прибыль.</w:t>
      </w:r>
    </w:p>
    <w:p>
      <w:pPr>
        <w:pStyle w:val="Normal"/>
        <w:widowControl w:val="false"/>
        <w:shd w:fill="FFFFFF" w:val="clear"/>
        <w:spacing w:lineRule="auto" w:line="360"/>
        <w:ind w:right="1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несены изменения в порядок учета для це</w:t>
        <w:softHyphen/>
        <w:t>лей налогообложения создания резервов под обесценение ценных бумаг. На наш взгляд, это достаточно важный вопрос для кредитных ор</w:t>
        <w:softHyphen/>
        <w:t>ганизаций в сегодняшней ситуации. Согласно ст. 300 НК РФ разрешается учитывать в составе расходов, признаваемых для целей налогооб</w:t>
        <w:softHyphen/>
        <w:t>ложения, отчисления в резервы под обесцене</w:t>
        <w:softHyphen/>
        <w:t>ние ценных бумаг только профессиональным участникам рынка ценных бумаг, осуществляю</w:t>
        <w:softHyphen/>
        <w:t>щим дилерскую деятельность. В 2001 г. для кре</w:t>
        <w:softHyphen/>
        <w:t>дитных организаций и прочих предприятий по</w:t>
        <w:softHyphen/>
        <w:t>рядок учета резервов был различен. На себе</w:t>
        <w:softHyphen/>
        <w:t>стоимость относились отчисления в резервы только у банков при условии, что ценные бума</w:t>
        <w:softHyphen/>
        <w:t>ги, по которым создавался указанный резерв, отвечали определенным критериям. У осталь</w:t>
        <w:softHyphen/>
        <w:t>ных налогоплательщиков отчисления в указан</w:t>
        <w:softHyphen/>
        <w:t>ные резервы в 2001 г. не уменьшали налоговую базу по налогу на прибыль.</w:t>
      </w:r>
    </w:p>
    <w:p>
      <w:pPr>
        <w:pStyle w:val="Normal"/>
        <w:widowControl w:val="false"/>
        <w:shd w:fill="FFFFFF" w:val="clear"/>
        <w:spacing w:lineRule="auto" w:line="360"/>
        <w:ind w:left="50" w:right="108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С 1 января 2002 г. обязательным условием для отнесения расходов по созданию резервов под обесценение ценных бумаг на уменьшение налоговой базы будет наличие лицензии на осу</w:t>
        <w:softHyphen/>
        <w:t>ществление дилерской деятельности. Это усло</w:t>
        <w:softHyphen/>
        <w:t>вие должно соблюдаться и для кредитных ор</w:t>
        <w:softHyphen/>
        <w:t>ганизаций.</w:t>
      </w:r>
    </w:p>
    <w:p>
      <w:pPr>
        <w:pStyle w:val="Normal"/>
        <w:widowControl w:val="false"/>
        <w:shd w:fill="FFFFFF" w:val="clear"/>
        <w:spacing w:lineRule="auto" w:line="360"/>
        <w:ind w:left="58" w:right="50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Изменен порядок определения налоговой базы по операциям с ценными бумагами. НК РФ устанавливаются особенности определения нало</w:t>
        <w:softHyphen/>
        <w:t>говой базы профессиональных участников рын</w:t>
        <w:softHyphen/>
        <w:t>ка ценных бумаг, осуществляющим дилерскую деятельность. По таким организациям налоговая база по обращающимся и необращающимся цен</w:t>
        <w:softHyphen/>
        <w:t>ным бумагам исчисляется по совокупности. Что касается непрофессиональных участников рын</w:t>
        <w:softHyphen/>
        <w:t>ка ценных бумаг, то они исчисляют налоговые базы раздельно по обращающимся и не обра</w:t>
        <w:softHyphen/>
        <w:t>щающимся на рынке ценным бумагам.</w:t>
      </w:r>
    </w:p>
    <w:p>
      <w:pPr>
        <w:pStyle w:val="Normal"/>
        <w:widowControl w:val="false"/>
        <w:shd w:fill="FFFFFF" w:val="clear"/>
        <w:spacing w:lineRule="auto" w:line="360"/>
        <w:ind w:left="9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первые определен порядок переноса убыт</w:t>
        <w:softHyphen/>
        <w:t>ков по операциям с ценными бумагами. В соот</w:t>
        <w:softHyphen/>
        <w:t>ветствии со ст. 280 и 283 НК РФ налогоплатель</w:t>
        <w:softHyphen/>
        <w:t>щик вправе осуществлять перенос признавае</w:t>
        <w:softHyphen/>
        <w:t>мых убытков от операций с ценными бумагами на будущее в течение 10 лет, следующих за тем налоговым периодом, в котором получен этот убыток. При этом совокупная сумма переноси</w:t>
        <w:softHyphen/>
        <w:t>мого убытка, также ни в каком отчетном перио</w:t>
        <w:softHyphen/>
        <w:t>де не может превышать 30% налоговой базы, исчисленной в соответствии со ст. 274 НК РФ.</w:t>
      </w:r>
    </w:p>
    <w:p>
      <w:pPr>
        <w:pStyle w:val="Normal"/>
        <w:widowControl w:val="false"/>
        <w:shd w:fill="FFFFFF" w:val="clear"/>
        <w:spacing w:lineRule="auto" w:line="360"/>
        <w:ind w:left="86" w:righ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 2001 г. действовал порядок, по которому убытки, полученные от операций с ценными бумагами, не переносились на уменьшение на</w:t>
        <w:softHyphen/>
        <w:t>логовой базы в последующих периодах.</w:t>
      </w:r>
    </w:p>
    <w:p>
      <w:pPr>
        <w:pStyle w:val="Normal"/>
        <w:widowControl w:val="false"/>
        <w:shd w:fill="FFFFFF" w:val="clear"/>
        <w:spacing w:lineRule="auto" w:line="360"/>
        <w:ind w:right="58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 гл. 25 НК РФ дано определение налоговой базы по доходам от долевого участия и опре</w:t>
        <w:softHyphen/>
        <w:t>делено, что если источником дохода от доле</w:t>
        <w:softHyphen/>
        <w:t>вого участия является российская организация, то данная организация признается налоговым агентом.</w:t>
      </w:r>
    </w:p>
    <w:p>
      <w:pPr>
        <w:pStyle w:val="Normal"/>
        <w:widowControl w:val="false"/>
        <w:shd w:fill="FFFFFF" w:val="clear"/>
        <w:spacing w:lineRule="auto" w:line="360"/>
        <w:ind w:left="14" w:right="50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Облагаемый налогом доход определяется как разница между суммой дивидендов, под</w:t>
        <w:softHyphen/>
        <w:t>лежащих распределению между акционерами, уменьшенной на сумму дивидендов, подлежа</w:t>
        <w:softHyphen/>
        <w:t>щих выплате нерезидентам, и суммой дивиден</w:t>
        <w:softHyphen/>
        <w:t>дов, полученных самим налоговым агентом, осуществляющим выплату дивидендов.</w:t>
      </w:r>
    </w:p>
    <w:p>
      <w:pPr>
        <w:pStyle w:val="TextBodyIndent"/>
        <w:widowControl w:val="false"/>
        <w:ind w:left="720" w:firstLine="680"/>
        <w:rPr>
          <w:spacing w:val="4"/>
          <w:sz w:val="28"/>
        </w:rPr>
      </w:pPr>
      <w:r>
        <w:rPr>
          <w:spacing w:val="4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. Слепов. Налогообложение банков// информационный портал еженедельника Закон. Финансы. Налоги.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fn</w:t>
      </w:r>
      <w:r>
        <w:rPr/>
        <w:t>.</w:t>
      </w:r>
      <w:r>
        <w:rPr>
          <w:lang w:val="en-US"/>
        </w:rPr>
        <w:t>nizhny</w:t>
      </w:r>
      <w:r>
        <w:rPr/>
        <w:t>.</w:t>
      </w:r>
      <w:r>
        <w:rPr>
          <w:lang w:val="en-US"/>
        </w:rPr>
        <w:t>ru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татья 290, глава 25 НК РФ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</w:rPr>
        <w:t>Статья 290,  глава 25 НК РФ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татья 292, глава 25 НК РФ</w:t>
      </w:r>
    </w:p>
    <w:p>
      <w:pPr>
        <w:pStyle w:val="Footnote"/>
        <w:widowControl w:val="false"/>
        <w:rPr/>
      </w:pPr>
      <w:r>
        <w:rPr/>
      </w:r>
    </w:p>
  </w:footnote>
  <w:footnote w:id="6">
    <w:p>
      <w:pPr>
        <w:pStyle w:val="Footnote"/>
        <w:widowControl w:val="fals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68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36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pacing w:val="20"/>
      <w:sz w:val="28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4:08:00Z</dcterms:created>
  <dc:creator>Воронин Сергей Евгеньевич</dc:creator>
  <dc:description/>
  <dc:language>en-US</dc:language>
  <cp:lastModifiedBy>Воронин Сергей Евгеньевич</cp:lastModifiedBy>
  <dcterms:modified xsi:type="dcterms:W3CDTF">2003-06-25T13:50:00Z</dcterms:modified>
  <cp:revision>24</cp:revision>
  <dc:subject/>
  <dc:title>Налоги в банковской системе занимают важное место как инструмент проведения централизованной финансово-кредитной политики государства и призваны наилучшим образом обеспечить:</dc:title>
</cp:coreProperties>
</file>